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9490"/>
      </w:tblGrid>
      <w:tr>
        <w:trPr>
          <w:trHeight w:val="4543" w:hRule="atLeast"/>
        </w:trPr>
        <w:tc>
          <w:tcPr>
            <w:tcW w:w="239" w:type="dxa"/>
            <w:tcBorders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9490" w:type="dxa"/>
            <w:tcBorders/>
          </w:tcPr>
          <w:tbl>
            <w:tblPr>
              <w:tblW w:w="19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7"/>
              <w:gridCol w:w="4827"/>
              <w:gridCol w:w="4827"/>
              <w:gridCol w:w="4827"/>
            </w:tblGrid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Cs w:val="28"/>
                    </w:rPr>
                    <w:t>от______________________№______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«ПРИЛОЖЕНИЕ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Cs w:val="28"/>
                    </w:rPr>
                  </w:pPr>
                  <w:r>
                    <w:rPr>
                      <w:rFonts w:eastAsia="Calibri"/>
                      <w:b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ТВЕРЖДЕНА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остановлением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13 ноября 2019 года № 968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(в редакции постановлени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администрации Ейского городского поселения 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_________________ № ______)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Ейского городского поселения Ейского района «Развитие культуры и молодежной полит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0-2025 годы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851" w:hanging="0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программы Ейского городского поселения Ейского района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Развитие культуры и молодежной политики на 2020-2025 годы» </w:t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57"/>
        <w:gridCol w:w="10114"/>
      </w:tblGrid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ординатор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ординаторы подпрограмм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муниципальное казенное учреждение культуры Ейского городского поселения Ейского района «Ейская централизованная библиотечная система» (далее – ЦБС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 «Ейский историко-краеведческий музей имени В.В. Самсонова» (далее – Музей); муниципальное бюджетное учреждение культуры Ейского городского поселения Ейского района «Ейский городской центр народной   культуры» (далее – ЕГЦНК); муниципальное казенное учреждение Ейского городского поселения Ейского   района «Централизованная бухгалтерия культуры» (далее – ЦБ); муниципальное казенное учреждение Ейского городского поселения Ейского   района «Центр обеспечения деятельности учреждений культуры» (далее – ЦОД учреждений культуры); отдел культуры и молодежной политики администрации Ейского городского  поселения Ейского района; муниципальное казенное учреждение Ейского городского поселения Ейского района «Комплексный центр социального обслуживания молодежи» (далее – КЦСОМ); муниципальное казенное учреждение культуры Ейского городского поселения Ейского района «Парк культуры и отдыха имени И.М. Поддубного» (далее – МКУК «Парк культуры и отдыха им. И.М. Поддубного»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ы муниципальной программы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едомственные целевые программы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vMerge w:val="restart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Цель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сохранение и развитие культуры Ейского городского поселения Ейского района; - сохранение и популяризация исторических и культурных ценностей страны, «малой Родины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создание оптимальной системы культурного   становления и развития молодежи для наиболее полной самореализации в интересах обществ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полноценное функционирование бюджетных и казенных учрежд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повышение качества услуг в сфере культуры, предоставляемых населению и гостям Ейского городского поселени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рганизации и осуществление мероприятий по работе с детьми и молодежью в Ейском городском поселении Ейского района.</w:t>
            </w:r>
          </w:p>
          <w:p>
            <w:pPr>
              <w:pStyle w:val="ConsPlusNonformat"/>
              <w:widowControl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continue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дачи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и совершенствование форм и методов работы учреждений культуры, пропаганда и популяризация культурно-исторического наследия «малой Родины», привлечение всех категорий населения   к подготовке и проведению культурно-досуговых мероприяти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пожарной безопасности и противопожарной защиты учреждений   культуры Ейского город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обеспечение финансово – хозяйственной деятельности муниципальных учрежден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лучшение технологической оснащенности, укрепление материальной базы учреждений культуры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рганизация работы досуговых клубов по месту жительства для молодежи;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организация молодежных мероприятий по различным направлениям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рганизация отдыха молодежи в летний период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щегородские мероприят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мероприятия молодежной политики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инструктаж по пожаро - техническому минимуму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верка рабочего состояния пожарных гидрантов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приобретение огнетушите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убсидия на выполнение муниципального задания и на содержание имуществ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Cs w:val="28"/>
              </w:rPr>
              <w:t>расходы на обеспечение деятельности муниципального казенного учрежд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апитальный ремонт фасада городского ДК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ветовое сценическое оборудовани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сценических костюм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ставрация экспонатов основного фонда музе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ополнение книжных фондов публичных библиотек;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асходы на организацию и проведение работы с молодежью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количество трудоустроенных несовершеннолетних граждан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szCs w:val="28"/>
                <w:lang w:eastAsia="ru-RU"/>
              </w:rPr>
              <w:t>Приоритетные проекты и/или/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0 – 2025 годы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объем финансирования мероприятий программы составляет 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832 464,2 тыс. руб., в том числе: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118 768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120 966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121 488,7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125 023,4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154 749,7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5 г. – 191 467,6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з них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бюджет Ейского городского поселения Ейского района –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808 465,6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118 485,7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115 288,9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112 085,6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123 382,1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153 673,5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5 г. – 185 549,8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краевой бюджет – 10 192,9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282,3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320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2 476,6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705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782,8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5 г. – 5 624,6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федеральный бюджет – 12 246,5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5 357,1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5 367,3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935,5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293,4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5 г. – 293,2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внебюджетные источники – 1 559,2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2 г. – 1 559,2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3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4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5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основные проблемы в соответствующей сфере</w:t>
      </w:r>
    </w:p>
    <w:p>
      <w:pPr>
        <w:pStyle w:val="ConsNormal"/>
        <w:widowControl/>
        <w:ind w:left="851" w:right="85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Культурное обслуживание населения Ейского городского поселения Ейского района (далее - поселение) осуществляется 5 муниципальными организациями культуры, имеющими в своем составе 43 сетевые единицы. В отрасли работает 330 человек, из которых более 150 специалистов имеют высшее и среднее специальное               образование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pacing w:val="6"/>
          <w:szCs w:val="28"/>
        </w:rPr>
        <w:t>Культурно-досуговая деятельность в поселении обеспечивается муниципальным бюджетным              учреждением культуры Ейского городского поселения Ейского района «Ейский городской</w:t>
      </w:r>
      <w:r>
        <w:rPr>
          <w:spacing w:val="1"/>
          <w:szCs w:val="28"/>
        </w:rPr>
        <w:t xml:space="preserve"> </w:t>
      </w:r>
      <w:r>
        <w:rPr>
          <w:spacing w:val="2"/>
          <w:szCs w:val="28"/>
        </w:rPr>
        <w:t xml:space="preserve">центр народной культуры», созданным в 2002 году и </w:t>
      </w:r>
      <w:r>
        <w:rPr>
          <w:szCs w:val="28"/>
        </w:rPr>
        <w:t xml:space="preserve">объединившим    Городской дворец культуры им. А.А. Колесникова, дом культуры поселка Краснофлотский, клубы поселков Широчанка, </w:t>
      </w:r>
      <w:r>
        <w:rPr>
          <w:spacing w:val="1"/>
          <w:szCs w:val="28"/>
        </w:rPr>
        <w:t xml:space="preserve">Морской и клуб учебно-производственного предприятия Всероссийского общества слепых. В составе клубных учреждений действует 24 коллектива, имеющих звания «народный» и «образцовый». Коллективы художественной самодеятельности: народный театр чтеца, </w:t>
      </w:r>
      <w:r>
        <w:rPr>
          <w:spacing w:val="8"/>
          <w:szCs w:val="28"/>
        </w:rPr>
        <w:t>академический хор городского Дворца культуры, ансамбль песни и танца «Казачий круг»</w:t>
      </w:r>
      <w:r>
        <w:rPr>
          <w:szCs w:val="28"/>
        </w:rPr>
        <w:t>, «Ейские казачата» - неоднократные дипломанты и лауреаты краевых фестивалей и конкурсов патриотической направленности. Активную деятельность по патриотическому воспитанию проводят клубные любительские объединения «Ветеран», «Каскад», «Старинные напевы»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В городе Ейске находится музей им. В.В. Самсонова, являющийся одним из старейших музейных                учреждений Краснодарского края. Приоритетными направлениями деятельности музея являются                             героико-патриотическое воспитание и пропаганда краеведческих знаний. Кроме основных экспозиций, активно    работают филиалы: художественный музей, мемориальный музей имени И.М.Поддубного. Музей имеет стабильные показатели, ежегодная посещаемость составляет более 110 тысяч человек.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Библиотечное обслуживание населения поселения обеспечивает библиотечная система, объединяющая                     8 библиотек, в том числе 2 детские библиотеки и 3 библиотеки, расположенные в сельской местности.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Значительно возрос профессиональный уровень развития культурно-досуговой деятельности, улучшились показатели библиотечного обслуживания населения поселения. В то же время, несовершенство рыночных             отношений, отрицательно сказывающееся на развитии культуры, требует поддержки общественно значимых     творческих проектов, концентрации средств для сохранения историко-культурного наследия.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>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ей ей стать активным участником социально-экономических процессов, требует определенных усилий со стороны государства. Инвестирование государства в культуру означает инвестирование в «человеческий капитал».</w:t>
      </w:r>
    </w:p>
    <w:p>
      <w:pPr>
        <w:pStyle w:val="Normal"/>
        <w:ind w:firstLine="851"/>
        <w:jc w:val="both"/>
        <w:rPr/>
      </w:pPr>
      <w:r>
        <w:rPr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, совершенствования каналов связи с целью более оперативного и качественного удовлетворения информационных запросов посетителей. Для внедрения компьютерной техники, программного обеспечения, применения новых носителей информации необходимы значительные средства, подготовка и переподготовка специалистов, владеющих современными информационными технологиями.</w:t>
      </w:r>
    </w:p>
    <w:p>
      <w:pPr>
        <w:pStyle w:val="Normal"/>
        <w:ind w:firstLine="851"/>
        <w:jc w:val="both"/>
        <w:rPr/>
      </w:pPr>
      <w:r>
        <w:rPr>
          <w:szCs w:val="28"/>
        </w:rPr>
        <w:t>Отделом культуры и молодежной политики совместно с волонтерами и членами молодежного координационного Совета при главе города Ейска проводят для молодежи Ейского городского поселения Ейского района конкурсы, тематические акции и мероприятия в целях создания условий самореализации в общественно – полезной деятельности молодежи, военно – патриотического воспитания и формирования эстетической культур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еформирование в сфере культуры является прямым следствием происходящих экономических и               политических преобразований. Необходим поиск таких решений, которые позволили бы, с одной стороны, обеспечить сохранность культурных ценностей, а с другой, создать экономические механизмы, способствующие эффективному развитию культуры в новых рыночных условиях.</w:t>
      </w:r>
    </w:p>
    <w:p>
      <w:pPr>
        <w:pStyle w:val="Normal"/>
        <w:ind w:firstLine="851"/>
        <w:jc w:val="both"/>
        <w:rPr/>
      </w:pPr>
      <w:r>
        <w:rPr/>
        <w:t>Обеспечение доступности, повышение качества и расширение видов предоставляемых населению услуг в сфере культуры напрямую зависит от состояния материально-технической базы учреждений культуры. Инженерная инфраструктура зданий, техническое оснащение большинства учреждений культуры не соответствуют современным требованиям предоставления услуг в сфере культуры. Состояние материально-технической базы учреждений культуры характеризуется как недостаточное для удовлетворения культурных потребностей населения.</w:t>
      </w:r>
    </w:p>
    <w:p>
      <w:pPr>
        <w:pStyle w:val="Normal"/>
        <w:ind w:firstLine="851"/>
        <w:jc w:val="both"/>
        <w:rPr/>
      </w:pPr>
      <w:r>
        <w:rPr/>
        <w:t>Ресурсное оснащение библиотек недостаточное, процент обновления книжного фонда низкий, материально-техническая база требует обновления и технической модернизации. Вопросы комплектования фондов общедоступных библиотек, в том числе электронными ресурсами, являются приоритетными направлениями, реализуемыми в рамках исполнения Указа Президента Российской Федерации. Для решения проблемы комплектования библиотечных фондов необходимо задействовать программно-целевой метод финансирования. 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Cs w:val="28"/>
        </w:rPr>
        <w:t xml:space="preserve">Основными проблемами учреждений культурно-досугового типа являются содержание зданий, требующих капитального ремонта, в том числе реконструкции внутренних помещений; недостаточное и в подавляющем большинстве морально устаревшее техническое, звуковое, световое оборудование. Коллективы самодеятельного творчества испытывают острую необходимость в приобретении музыкальных инструментов, сценических костюмов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Многие указанные выше проблемы характерны и для учреждений музейного типа, помещения которых требуют ремонта. Учреждениям также необходимы средства для современного оформления экспозиций, пополнения фонд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Cs w:val="28"/>
        </w:rPr>
        <w:t>Решение проблем сферы культуры и прогноз развития строится на анализе данных ежегодных форм статистической отчетности и текущих отчетов учреждений культуры.  Решение ряда проблем возможно в рамках реализации данной программы. Программно-целевой метод позволяет направить финансовые ресурсы на поддержку приоритетных направлений сохранения и развития культуры: сохранение объектов культурного наследия, увеличение количества посещений учреждений культуры, расширения всех видов услуг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Реализация мероприятий программы позволит оптимизировать использование имеющихся в городе организационных, административных, кадровых, финансовых ресурсов для достижения стратегической цели работы сферы культуры, проводить целенаправленную и последовательную культурную политику. </w:t>
      </w:r>
    </w:p>
    <w:p>
      <w:pPr>
        <w:pStyle w:val="Normal"/>
        <w:ind w:firstLine="426"/>
        <w:jc w:val="both"/>
        <w:rPr/>
      </w:pPr>
      <w:r>
        <w:rPr/>
        <w:t>В     целях      организации     и осуществления   мероприятий   по работе с    детьми   и   молодежью в  Ейском  городском поселении  Ейского  района создано муниципальное казенное учреждение Ейского городского поселения Ейского района "Комплексный центр социального обслуживания молодежи". В настоящее время в учреждении  созданы и работают 18 клубов по месту жительства различной направленности: досуговой, досугово-спортивной, военно - патриотической, что позволяет обеспечить создание условий для воспитания и развития молодежи, обладающей устойчивой системой нравственных и гражданских ценностей,  формирования здорового образа жизни у молодежи и создание условий для его физического развития, для реализации потенциала молодежи в социально-экономической сфере, для формирования информационного фона, благоприятного для развития молодежи.  Для сохранения и увеличения количественного состава молодежи, посещающей клубы по месту жительства, улучшения качества проводимых в клубах акций и мероприятий, уменьшения негативного воздействия на здоровье сотрудников и воспитанников клубов необходимо осуществлять капитальный ремонт помещений и обеспечить модернизацию имеющегося оборудования - произвести оснащение клубов по месту жительства современным оборудованием  и мебелью, уделив особое внимание оснащению цифровыми ресурсами нового поколения (высокоскоростной доступ к сети Интернет, компьютерная техника).</w:t>
      </w:r>
      <w:r>
        <w:rPr>
          <w:sz w:val="34"/>
          <w:szCs w:val="34"/>
          <w:shd w:fill="FFFFFF" w:val="clear"/>
        </w:rPr>
        <w:t xml:space="preserve"> </w:t>
      </w:r>
      <w:r>
        <w:rPr/>
        <w:t>Для реализации потенциала молодежи в социально-экономической сфере ежегодно организуется трудоустройство несовершеннолетних граждан путем предоставления рабочих мест в каникулярный период в клубах по месту жительства.</w:t>
      </w:r>
    </w:p>
    <w:p>
      <w:pPr>
        <w:pStyle w:val="21"/>
        <w:jc w:val="left"/>
        <w:rPr/>
      </w:pPr>
      <w:r>
        <w:rPr/>
      </w:r>
    </w:p>
    <w:p>
      <w:pPr>
        <w:pStyle w:val="21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2. 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5"/>
        <w:gridCol w:w="4615"/>
        <w:gridCol w:w="1985"/>
        <w:gridCol w:w="142"/>
        <w:gridCol w:w="992"/>
        <w:gridCol w:w="142"/>
        <w:gridCol w:w="992"/>
        <w:gridCol w:w="142"/>
        <w:gridCol w:w="992"/>
        <w:gridCol w:w="35"/>
        <w:gridCol w:w="1099"/>
        <w:gridCol w:w="71"/>
        <w:gridCol w:w="1169"/>
        <w:gridCol w:w="36"/>
        <w:gridCol w:w="1134"/>
      </w:tblGrid>
      <w:tr>
        <w:trPr>
          <w:trHeight w:val="30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6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2020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г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2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3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4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5г.</w:t>
            </w:r>
          </w:p>
        </w:tc>
      </w:tr>
      <w:tr>
        <w:trPr>
          <w:trHeight w:val="30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«Мероприятия праздничных дней и памятных дат, участие в конкурсах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ь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хранение и популяризация исторических и культурных ценностей страны, «малой Родины»; выявление   талантов, поддержка и развитие самодеятельных творческих коллектив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разработка и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овершенствование форм и методов работы учреждений культуры, пропаганда и популяризация культурно-исторического наследия «малой Родины», привлечение всех категорий населения   к подготовке и проведению культурно-досуговых мероприятий.</w:t>
            </w:r>
          </w:p>
        </w:tc>
      </w:tr>
      <w:tr>
        <w:trPr>
          <w:trHeight w:val="39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Общегородские мероприят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«</w:t>
            </w:r>
            <w:r>
              <w:rPr>
                <w:bCs/>
                <w:szCs w:val="28"/>
              </w:rPr>
              <w:t>Мероприятия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создание оптимальной системы культурного   становления и развития молодежи для наиболее полной самореализации в интересах обществ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szCs w:val="28"/>
              </w:rPr>
              <w:t>- р</w:t>
            </w:r>
            <w:r>
              <w:rPr/>
              <w:t>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Мероприятия молодежной политики</w:t>
            </w:r>
            <w:r>
              <w:rPr>
                <w:i/>
                <w:sz w:val="24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«</w:t>
            </w:r>
            <w:r>
              <w:rPr>
                <w:bCs/>
                <w:szCs w:val="28"/>
              </w:rPr>
              <w:t>Пожарная безопасность учреждений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о</w:t>
            </w:r>
            <w:r>
              <w:rPr>
                <w:sz w:val="24"/>
              </w:rPr>
              <w:t>беспечение пожарной безопасности и противопожарной защиты учреждений   культуры Ейского городского поселения</w:t>
              <w:br/>
              <w:t>- профилактика и предупреждение пожаров; </w:t>
              <w:br/>
              <w:t>- укрепление и развитие материально-технической базы культуры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организационное обеспечение пожарной безопасности и выполнение противопожарного режим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структаж по пожарно - техническому минимуму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системы мониторинга противопожарной защиты и вывода сигнала на пульт центрального наблюдения «01» «Стрелец – Мониторинг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дение инструктажа по пожарно-техническому минимуму сотрудников библиотек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дение испытаний по контролю качества огнезащитной обработки конструкций из древесины с предоставлением протокола испытаний по контролю качества огнезащитной обработки конструкций из древесин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ор охранно – пожарной сигнализации ГрандМАГИСТР-2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Б-2,3-12, Аккумулятор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 пожарных рисков (КЦСОМ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удование фотолюминесцентной эвакуационной системы в клубах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ектирование и монтаж автоматической пожарной сигнализации, системы оповещения и управления эвакуацией людей при пожар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обретение огнетушителе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ремонту автоматической установки пожарной сигнализации, системы оповещения и управления эвакуацией людей при пожаре на объекте, расположенного по адресу: г. Ейск, ул. Свердлова 73/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монтажу системы оповещения управления эвакуацией людей при пожаре 3-го тип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установке бытовых пожарных кран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проектированию фотолюминисцентной эвакуационной систем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установке замков типа "Антипаника"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нтаж системы мониторинга автоматической системы противопожарной защиты и вывода сигналов на пульт централизованного наблюдения «01» ПАК «Стрелец-Мониторинг» в библиотеках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нетушители ОП, О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ки пожарной безопас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0</w:t>
            </w:r>
          </w:p>
        </w:tc>
        <w:tc>
          <w:tcPr>
            <w:tcW w:w="4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нтаж автоматической пожарной сигнализации и системы оповещения управления эвакуацией людей при пожаре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онтаж системы мониторинга противопожарной защиты и вывода сигналов на пуль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зготовление ПСД на выполнение работ по монтажу автоматической установки пожарной сигнализации и системы оповещения управления эвакуацией людей при пожаре на объектах МБУК ЕГПЕР «ЕГЦНК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обретение блока питания в систему противопожарной сигнализаци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иобретение аккумуляторов в систему противопожарной сигнализаци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8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обретение извещателей, оповещателей противодымных, ИБП в систему противопожарной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8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хнадзор на выполнение работ по монтажу автоматической установки пожарной сигнализации и системы оповещения управления эвакуацией людей при пожаре на объектах МБУК ЕГПЕР «ЕГЦНК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 пожарной автоматики в здании МБУК ЕГПЕР «ЕГЦНК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готовление проектной документации на монтаж пожарной сигнализации системы оповещения и управления эвакуацией людей при пожаре (КЦСОМ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льт приемно-контрольный в противопожарную систему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зодымозащитный комплект, кронштейн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питка деревянных конструкций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в библиотеке-филиале № 2 и ЦГД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нтаж внутреннего противопожарного водопровода в здании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тильник аварийного освещ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адзор на монтаж автоматической пожарной сигнализации и системы оповещения управления эвакуацией людей при пожар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ПСД для кап. ремонта внутренней системы пожаротушения ДК Краснофлотск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sz w:val="24"/>
              </w:rPr>
              <w:t xml:space="preserve">Огнезащитная обработка деревянных конструкций кровли </w:t>
            </w:r>
            <w:r>
              <w:rPr>
                <w:color w:val="0070C0"/>
                <w:sz w:val="24"/>
              </w:rPr>
              <w:t>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sz w:val="24"/>
              </w:rPr>
              <w:t xml:space="preserve">Выполнение расчета пожарных рисков </w:t>
            </w:r>
            <w:r>
              <w:rPr>
                <w:color w:val="0070C0"/>
                <w:sz w:val="24"/>
              </w:rPr>
              <w:t>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зготовление ПСД на систему противопожарной защиты </w:t>
            </w:r>
            <w:r>
              <w:rPr>
                <w:color w:val="0070C0"/>
                <w:sz w:val="24"/>
              </w:rPr>
              <w:t>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становка системы аварийного освещения </w:t>
            </w:r>
            <w:r>
              <w:rPr>
                <w:color w:val="0070C0"/>
                <w:sz w:val="24"/>
              </w:rPr>
              <w:t>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4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бота по замене системы противопожарной защиты </w:t>
            </w:r>
            <w:r>
              <w:rPr>
                <w:color w:val="0070C0"/>
                <w:sz w:val="24"/>
              </w:rPr>
              <w:t>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«Расходы на обеспечение деятельности (оказания услуг) муниципальных учреждений»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Цель: </w:t>
            </w:r>
            <w:r>
              <w:rPr>
                <w:sz w:val="24"/>
              </w:rPr>
              <w:t>полноценное функционирование бюджетных и казен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Задачи: </w:t>
            </w:r>
            <w:r>
              <w:rPr>
                <w:sz w:val="24"/>
              </w:rPr>
              <w:t>обеспечение финансово – хозяйственной деятельности муниципаль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05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51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84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272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4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961,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15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00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44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392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8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651,6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«</w:t>
            </w:r>
            <w:r>
              <w:rPr>
                <w:bCs/>
                <w:szCs w:val="28"/>
              </w:rPr>
              <w:t>Прочие мероприятия в области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ышение качества услуг в сфере культуры, предоставляемых населению и гостям Ейского городского поселения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лучшение технологической оснащенности, укрепление материальной базы учреждений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ргтехники, мебели,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1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4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Выполнение проектной документации на электроосвеще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хническое оснащение муниципальных музеев в рамках реализации регионального проект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светового оборудования для архитектурной подсветки фасада здания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и пуско – наладочные работы линейных, точечных светильников для архитектурной подсветки фасада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троительных материалов для ЦБ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рофессиональная переподготовка «Техносферная безопасность. Охрана труда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. оценка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клубов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ветовое сценическое оборудова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адзор по капитальному ремонту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СД, технадзор на капитальный ремонт зрительского фой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ценических костюм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зрительского фойе в здании Ейского городского дворца культуры имени А.А. Колеснико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фасада здания Мемориального музея И.М. Поддубного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лата технадзора на капитальный ремонт фасада здания Мемориального музея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енних помещений художественного музея (обшивка стен, устройство потол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таврация экспонатов основного фонда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цокольного этажа в мемориальном музее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проверка ПСД на капитальный ремонт кровли художественного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ение сметной документации и осуществление строительного контроля за ходом выполнения подрядных работ по текущему ремонту клубов по месту жительств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информационного материал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Лицензия ПОСАБ Ирбис64+Сервис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гелиевых шаров на открытие модельной библиоте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лнение книжных фондов публичных библиотек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0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34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26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11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</w:tr>
      <w:tr>
        <w:trPr>
          <w:trHeight w:val="38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веска ЦГБ им.Е.А.Котенк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становка системы экстренного оповещения об угрозе возникновения чрезвычайных ситуац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становка (монтаж) системы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идеонаблюдения в библиотеках – филиалах, ЕГЦН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Технадзор по благоустройству прилегающей территории (библиотека –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й ремонт: устройство вентилируемого фасада центральной городской библиотеки им.Е.А.Котенко; технадзор по капитальному ремонт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оснащение библиотеки по модельному стандарт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контент – фильтрации  по тарифу «Школа»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расходных материалов для оргтехники (библиоте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становка памятной бронзовой доски «Колесников» (макет, табличка, памятная дос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проекта: Благоустройство прилегающей территории (библиотека –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кровли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фасада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ПО, продукты семейства сводного каталог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: облицовка откосов окон в здании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материалов для текущего ремонта 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4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верь металлическая для ГДК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тильники (лампы)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: установка перегородки с дверным блок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юминиевые кабель – каналы для проведения коммутационных линий 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ПСД на капитальный ремонт кровли и фасада клуба поселка Морской и ПСД на капитальный ремонт кровли клуба поселка Широчанка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 "Капитальный ремонт кровли клуба поселка Широчанка", "Капитальный ремонт кровли клуба поселка Морской", "Капитальный ремонт фасада  клуба поселка Морской"                 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 охране труд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 эксплуатации электроустанов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ремонта электрощитов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обретение компьютерной техник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кровли  клуба поселка  Широчанка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контроль за капитальным ремонтом кровли клуба пос.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СД и тех. надзор по текущему ремонту внутренних помещений художественного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ПСД и тех. надзор по текущему ремонту внутренних </w:t>
            </w:r>
            <w:r>
              <w:rPr>
                <w:sz w:val="24"/>
              </w:rPr>
              <w:t>помещений музе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рии города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лагоустройство прилегающей территории (библиотека -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 помещений № 31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кондиционер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системы видеонаблю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латков павловски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ератор тума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ценической обув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ремонтированных клубов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«Иван Поддубный. Воспоминания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профессиональных рисков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контроль по капитальному ремонту фасада здания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контроль по капитальному ремонту кровли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материалов для текущего ремонта системы отопления в ЦГ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капитального ремонта клуба поселка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внутренних помещений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укоусиливающее, световое, проекционное оборудовани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штор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ежда сцены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ьных ценностей (проектор-2 шт, ноутбук, стенд информационны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мероприятий в рамках реализации проекта «Память сильнее времени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меропри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сотрудник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дания монографии И.А. Найденовой «Ейск: улицы, дома, люди. Исторический путеводитель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ционная голографическая сет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иомикрофоны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СД на монтаж уличного светодиодного экра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дис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лубов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ение сметной документации и осуществление строительного контроля за ходом выполнения подрядных работ по капитальному (текущему) ремонту клубов по месту жительств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лубов по месту жительства оборудование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помещений, оборудованных под студию звукозаписи (приобретение звукоизолирующих матов, системный блок, монитор, клавиатура, мышь проводная, плитка, микрофон)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системы тревожной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Д на установку (монтаж) системы экстренного оповещения об угрозе возникновения Ч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зейно-выставочные стенды, интерактивная панель</w:t>
            </w:r>
            <w:r>
              <w:rPr/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8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. ремонт крыши ДК пос. Краснофлотск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0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«Оказание первой помощи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охранно-тревожной системы в клубах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СД на систему экстренного оповещ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системы экстренного оповещения об угрозе возникновения чрезвычайных ситуац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ыставочных конструкций у мемориального музея им.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вал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ые скамей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9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 огра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«Организация работы с молодежью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и и осуществление мероприятий по работе с детьми и молодежью в Ейском городском поселении Ейского района.</w:t>
            </w:r>
          </w:p>
        </w:tc>
      </w:tr>
      <w:tr>
        <w:trPr>
          <w:trHeight w:val="17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работы досуговых клубов по месту жительства для молодеж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молодежных мероприятий по различным направления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отдыха молодежи в летний пери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рганизация социально-психологической помощи молодеж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организация работы по гражданскому и патриотическому воспитанию подрастающего поколения в духе любви и уважения к своей Родине и подготовке ее к службе в Вооруженных Силах Российской Федерации.</w:t>
            </w:r>
            <w:r>
              <w:rPr>
                <w:szCs w:val="28"/>
              </w:rPr>
              <w:t xml:space="preserve">   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работы с молодеж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,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,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 5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«Содействие в трудоустройстве несовершеннолетних граждан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охранение и улучшение физического и психического здоровья молодежи, предупреждение распространения асоциальных форм поведения путем обеспечения превентивной профилактической направленности их летнего отдыха, приучение молодежи к труду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действие в трудоустройстве молодежи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рудоустроенных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 </w:t>
            </w:r>
          </w:p>
        </w:tc>
      </w:tr>
    </w:tbl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3. Срок и этапы реализации муниципальной программы</w:t>
      </w:r>
    </w:p>
    <w:p>
      <w:pPr>
        <w:pStyle w:val="ConsNormal"/>
        <w:widowControl/>
        <w:ind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rmal"/>
        <w:widowControl/>
        <w:ind w:right="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20 – 2025 годы.</w:t>
      </w:r>
    </w:p>
    <w:p>
      <w:pPr>
        <w:pStyle w:val="ConsNormal"/>
        <w:widowControl/>
        <w:ind w:right="85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объем финансирования мероприятий программы составляет </w:t>
      </w:r>
      <w:r>
        <w:rPr>
          <w:szCs w:val="28"/>
        </w:rPr>
        <w:t xml:space="preserve"> </w:t>
      </w:r>
      <w:r>
        <w:rPr>
          <w:rFonts w:eastAsia="Calibri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832 464,2 тыс. руб., в том числе: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118 768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120 966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121 488,7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125 023,4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154 749,7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191 467,6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из них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бюджет Ейского городского поселения Ейского района –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808 465,6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118 485,7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115 288,9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112 085,6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123 382,1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153 673,5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185 549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краевой бюджет – 10 192,9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282,3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320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2 476,6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705,8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782,8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5 г. – 5 624,6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федеральный бюджет – 12 246,5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2020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5 357,1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5 367,3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935,5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293,4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293,2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внебюджетные источники – 1 559,2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0,0 тыс. руб.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2021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1 559,2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0,0 тыс. руб. 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редства из федерального бюджета финансируются в рамках реализации национального проекта «Культура», регионального проекта «Культурная среда», средства из краевого бюджета финансируются в рамках государственной программы Краснодарского края «Развитие культуры» (постановление главы администрации (губернатора) Краснодарского края от 22 октября 2015 года № 986 «Об утверждении государственной программы Краснодарского края «Развитие культуры»).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редства из краевого бюджета предусмотрены в муниципальной программе, согласно приказа министерства культуры Краснодарского края № 384 от 25.07.2022г. об утверждении результатов отбора муниципальных образований Краснодарского края по основному мероприятию № 1 «Поддержка муниципальных учреждений культуры» государственной программы Краснодарского края «Развитие культуры» на 2022 год.</w:t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Cs/>
          <w:szCs w:val="28"/>
        </w:rPr>
        <w:t>Средства внебюджетного источника поступили платежным поручением № 2591 от 31.05.22г. от Президентского фонда Культурных инициатив на реализацию проектов в области культуры, искусства и креативных (творческих) индустрий (договор № ПФКИ-22-1-012669 от 30 мая 2022 года).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bCs/>
          <w:szCs w:val="28"/>
        </w:rPr>
        <w:t>На 2024 год в муниципальной программе предусмотрены средства из краевого бюджета, согласно</w:t>
      </w:r>
      <w:r>
        <w:rPr/>
        <w:t xml:space="preserve"> постановления губернатора Краснодарского края от 14 марта 2024 года № 101 «О распределении иных межбюджетных трансфертов» по оказанию дополнительной помощи местным бюджетам для решения социально – значимых вопросов местного значения.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5.  </w:t>
      </w:r>
      <w:r>
        <w:rPr>
          <w:rFonts w:cs="Times New Roman" w:ascii="Times New Roman" w:hAnsi="Times New Roman"/>
          <w:bCs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Ейского городского поселения Ейского района муниципальной 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 xml:space="preserve">5.1 Муниципальное бюджетное учреждение культуры Ейского городского поселения Ейского района      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Ейский городской центр народной культур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клубных формирован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ло участников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 концертных программ - онлайн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видеотрансляций в запис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Организация  проведения мероприят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Количество проведенных мероприят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оказ спектаклей (театральных постановок) - онлайн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видеотрансляций в запис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 xml:space="preserve">5.2 Муниципальное бюджетное учреждение культуры Ейского городского поселения Ейского района   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Ейский историко-краеведческий музей им. В.В. Самсонова»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здание экспозиций (выставок) музеев, организация выездных выставок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выставо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 предметов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62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0 1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0 5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3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884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ло посетителе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9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8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4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98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  Перечень и краткое описание подпрограмм, ведомственных целевых программ, основных мероприятий муниципальной программы 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муниципальной программе подпрограммы, ведомственные целевые программы, основные мероприятия – не предусмотрены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Cs/>
          <w:szCs w:val="28"/>
        </w:rPr>
        <w:t>7</w:t>
      </w:r>
      <w:r>
        <w:rPr>
          <w:rFonts w:cs="Calibri" w:ascii="Calibri" w:hAnsi="Calibri"/>
          <w:bCs/>
          <w:szCs w:val="28"/>
        </w:rPr>
        <w:t xml:space="preserve">. </w:t>
      </w:r>
      <w:r>
        <w:rPr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94"/>
        <w:gridCol w:w="1849"/>
        <w:gridCol w:w="135"/>
        <w:gridCol w:w="1418"/>
        <w:gridCol w:w="1007"/>
        <w:gridCol w:w="836"/>
        <w:gridCol w:w="1087"/>
        <w:gridCol w:w="47"/>
        <w:gridCol w:w="1082"/>
        <w:gridCol w:w="52"/>
        <w:gridCol w:w="1101"/>
        <w:gridCol w:w="21"/>
        <w:gridCol w:w="12"/>
        <w:gridCol w:w="921"/>
        <w:gridCol w:w="59"/>
        <w:gridCol w:w="12"/>
        <w:gridCol w:w="115"/>
        <w:gridCol w:w="27"/>
        <w:gridCol w:w="741"/>
        <w:gridCol w:w="109"/>
        <w:gridCol w:w="142"/>
        <w:gridCol w:w="703"/>
        <w:gridCol w:w="6"/>
        <w:gridCol w:w="116"/>
        <w:gridCol w:w="167"/>
        <w:gridCol w:w="671"/>
        <w:gridCol w:w="178"/>
        <w:gridCol w:w="143"/>
        <w:gridCol w:w="142"/>
        <w:gridCol w:w="1417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№</w:t>
            </w:r>
            <w:r>
              <w:rPr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/п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Наименование мероприятия</w:t>
            </w:r>
          </w:p>
        </w:tc>
        <w:tc>
          <w:tcPr>
            <w:tcW w:w="2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Источник финансирования</w:t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бъем финансирования</w:t>
            </w:r>
          </w:p>
        </w:tc>
        <w:tc>
          <w:tcPr>
            <w:tcW w:w="61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в том числе по годам реализации (тыс.руб.)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0г.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1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2г.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3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4г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5г.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46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7.1 «Мероприятия праздничных дней и памятных дат, участие в конкурсах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1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 301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4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1 29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1 55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4 40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ОД учреждений культуры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 301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4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1 29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1 55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4 40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2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3 917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86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Calibri"/>
                <w:bCs/>
                <w:sz w:val="24"/>
              </w:rPr>
              <w:t>4 382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4 00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373,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3 30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23 917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86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382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4 00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373,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 30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3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95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255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МКУК «Парк культуры и отдыха им. И.М. Поддубного»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95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255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ВСЕ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1  «Мероприятия праздничных дней и памятных дат, участие в конкурсах»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eastAsia="Calibri"/>
                <w:bCs/>
                <w:sz w:val="24"/>
              </w:rPr>
              <w:t>37 174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27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534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 29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55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128,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8 40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rFonts w:eastAsia="Calibri"/>
                <w:bCs/>
                <w:sz w:val="24"/>
              </w:rPr>
              <w:t>37 174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27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534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 29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55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128,2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8 40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</w:t>
            </w:r>
          </w:p>
        </w:tc>
        <w:tc>
          <w:tcPr>
            <w:tcW w:w="146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4"/>
              </w:rPr>
              <w:t>7.2  « Мероприятия молодежной политики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.1</w:t>
            </w:r>
          </w:p>
        </w:tc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роприятия молодежной политики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79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6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84,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Администрация Ейского городского поселения (отдел культуры и молодежной политики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79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6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84,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ВСЕГО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 xml:space="preserve">7.2 «Мероприятия молодежной политики»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79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84,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79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84,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</w:t>
            </w:r>
          </w:p>
        </w:tc>
        <w:tc>
          <w:tcPr>
            <w:tcW w:w="143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4"/>
              </w:rPr>
              <w:t>7.3  «Пожарная безопасность учреждений культуры и молодежной политики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счет пожарных рисков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99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99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99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99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Оборудование фотолюминесцентной эвакуационной системы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0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0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0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0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3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Проектирование и монтаж автоматической пожарной сигнализации, системы оповещения и управления эвакуацией людей при пожаре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6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3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8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6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3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8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4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Приобретение огнетушителей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Монтаж системы мониторинга противопожарной защиты и вывода сигналов на пульт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8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8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4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6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Работы по монтажу системы оповещения управления эвакуацией людей о пожаре 3-го тип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7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Работы по установке бытовых пожарных кранов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6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8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Работы по проектированию фотолюминесцентной эвакуационной системы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9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Работы по установке замков типа "Антипаника</w:t>
            </w:r>
            <w:r>
              <w:rPr>
                <w:rFonts w:eastAsia="Calibri"/>
                <w:b/>
                <w:sz w:val="24"/>
              </w:rPr>
              <w:t>"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3.1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3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3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3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3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11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Проведение инструктажа по пожаро – техническому минимуму сотрудников библиотек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0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4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0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4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2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питка деревянных конструкций в зданиях библиотек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,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,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3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0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5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7,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0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5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7,9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4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дение испытаний по контролю качества огнезащитной обработки конструкций из древесины с предоставлением протокола испытаний по контролю качества огнезащитной обработки конструкций из древесины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7" w:hanging="0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1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Прибор охранно – пожарной сигнализации ГрандМАГИСТР-2А</w:t>
            </w:r>
          </w:p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4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4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6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АКБ-2,3-12, Аккумулятор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7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нтаж  системы мониторинга автоматических  систем противопожарной защиты и вывода сигналов на пульт централизованного наблюдения "01" ПАК "Стрелец- Мониторинг" в библиотеках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8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Огнетушители ОП, ОУ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,8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7,8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19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Знаки пожарной безопасност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ановка внутренней противопожарной системы и сигнализации в клубах  Ейского городского поселения Ейского район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79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79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79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79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1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чие работы, услуги, приобретение товаров в целях обеспечения противопожарных мероприятий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1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2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блока питания в систему противопожарной сигнализаци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3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аккумуляторов в систему противопожарной сигнализаци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7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2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6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2,1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7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2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6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2,1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4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обретение извещателей и оповещателей противодымных, ИБП в систему противопожарной сигнализаци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4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2,5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4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2,5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пульта приемно-контрольного в противопожарную систему сигнализаци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,8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,8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26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апитальный ремонт (ремонт) средств обеспечения пожарной безопасности зданий и сооружений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4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1,5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2,5</w:t>
            </w:r>
          </w:p>
        </w:tc>
        <w:tc>
          <w:tcPr>
            <w:tcW w:w="1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4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1,5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2,5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7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зготовление проектной документации на монтаж пожарной сигнализации системы оповещения и управления эвакуацией людей при пожаре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7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2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5,0</w:t>
            </w:r>
          </w:p>
        </w:tc>
        <w:tc>
          <w:tcPr>
            <w:tcW w:w="1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57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2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5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28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гнетушител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8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8,0</w:t>
            </w:r>
          </w:p>
        </w:tc>
        <w:tc>
          <w:tcPr>
            <w:tcW w:w="1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8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8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29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стройство (монтаж) внутренней системы пожаротушения с пусконаладочными работам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8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8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8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8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30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обретение светильников аварийного освещения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,6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,8</w:t>
            </w:r>
          </w:p>
        </w:tc>
        <w:tc>
          <w:tcPr>
            <w:tcW w:w="1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,6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,8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31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адзор на </w:t>
            </w:r>
            <w:r>
              <w:rPr>
                <w:rFonts w:eastAsia="Calibri"/>
                <w:sz w:val="24"/>
              </w:rPr>
              <w:t>монтаж автоматической пожарной сигнализации, системы оповещения и управления эвакуацией людей при пожаре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,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,1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32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работы, услуги, приобретение товаров в целях обеспечения противопожарных мероприятий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7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7,1</w:t>
            </w:r>
          </w:p>
        </w:tc>
        <w:tc>
          <w:tcPr>
            <w:tcW w:w="1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7,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07,1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3.33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 (ремонт) средств обеспечения пожарной безопасности зданий и сооружений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95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950,0</w:t>
            </w:r>
          </w:p>
        </w:tc>
        <w:tc>
          <w:tcPr>
            <w:tcW w:w="1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95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95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3 "Пожарная безопасность учреждений культуры и молодежной политики":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882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88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7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7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9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197,1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882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88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7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7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9,5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197,1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5167" w:type="dxa"/>
            <w:gridSpan w:val="3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  <w:tbl>
            <w:tblPr>
              <w:tblW w:w="15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3657"/>
              <w:gridCol w:w="1953"/>
              <w:gridCol w:w="1053"/>
              <w:gridCol w:w="1134"/>
              <w:gridCol w:w="1134"/>
              <w:gridCol w:w="956"/>
              <w:gridCol w:w="957"/>
              <w:gridCol w:w="957"/>
              <w:gridCol w:w="957"/>
              <w:gridCol w:w="1593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</w:t>
                  </w:r>
                </w:p>
              </w:tc>
              <w:tc>
                <w:tcPr>
                  <w:tcW w:w="1435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 «Расходы на обеспечение деятельности (оказания услуг) муниципальных учреждений культуры»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1</w:t>
                  </w:r>
                </w:p>
              </w:tc>
              <w:tc>
                <w:tcPr>
                  <w:tcW w:w="1435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.1  «Предоставление субсидии бюджетным учреждениям»</w:t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1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248 866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8 9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5 018,3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6 795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0 592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7 843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9 692,7</w:t>
                  </w:r>
                </w:p>
              </w:tc>
              <w:tc>
                <w:tcPr>
                  <w:tcW w:w="1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ЕГЦНК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248 866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8 9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5 018,3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36 795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0 592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7 843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sz w:val="18"/>
                      <w:szCs w:val="18"/>
                    </w:rPr>
                    <w:t>49 692,7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18"/>
                    </w:rPr>
                  </w:pPr>
                  <w:r>
                    <w:rPr>
                      <w:rFonts w:eastAsia="Calibri"/>
                      <w:bCs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1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03 205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12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4 496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052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 679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 580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 268,4</w:t>
                  </w:r>
                </w:p>
              </w:tc>
              <w:tc>
                <w:tcPr>
                  <w:tcW w:w="1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узей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03 205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12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4 496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052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 679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 580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 268,4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 xml:space="preserve">ВСЕГО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Cs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bCs/>
                      <w:sz w:val="24"/>
                    </w:rPr>
                    <w:t>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.1 «Предоставление субсидии бюджетным учреждениям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52 071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4 0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9 514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1 84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7 2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8 423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0 961,1</w:t>
                  </w:r>
                </w:p>
              </w:tc>
              <w:tc>
                <w:tcPr>
                  <w:tcW w:w="1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52 071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4 0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9 514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1 84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7 2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8 423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0 961,1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15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657"/>
              <w:gridCol w:w="1730"/>
              <w:gridCol w:w="1134"/>
              <w:gridCol w:w="1134"/>
              <w:gridCol w:w="1134"/>
              <w:gridCol w:w="956"/>
              <w:gridCol w:w="957"/>
              <w:gridCol w:w="957"/>
              <w:gridCol w:w="957"/>
              <w:gridCol w:w="1728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 «Расходы на обеспечение деятельности (оказания услуг) муниципальных учреждений культуры»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2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.2  «Содержание казенных учреждений»</w:t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2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27 205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15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2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545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 223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 033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6 960,0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ЦБ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27 205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15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2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 545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 223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 033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6 96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4.2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05 243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 09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3 316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14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7 378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3 051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9 262,0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ЦОД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05 243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 09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3 316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14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7 378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3 051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9 262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.2.3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80 02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08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553,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 48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2 580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305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8 013,1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ЦСОМ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80 02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08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553,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 48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2 580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305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8 013,1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18"/>
                    </w:rPr>
                  </w:pPr>
                  <w:r>
                    <w:rPr>
                      <w:rFonts w:eastAsia="Calibri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.2.4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9 012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6 81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850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7 266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9 210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4 425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5 445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ЦБС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24"/>
                      <w:szCs w:val="28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9 012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6 81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5 850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7 266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9 210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4 425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25 445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4.2.5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3 034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 063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8 971,0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  <w:szCs w:val="28"/>
                    </w:rPr>
                    <w:t>МКУК «Парк культуры и отдыха им. И.М. Поддубного»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3 034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 063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8 971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ВСЕГО</w:t>
                  </w:r>
                </w:p>
                <w:p>
                  <w:pPr>
                    <w:pStyle w:val="Normal"/>
                    <w:autoSpaceDE w:val="false"/>
                    <w:rPr>
                      <w:bCs/>
                      <w:sz w:val="24"/>
                    </w:rPr>
                  </w:pPr>
                  <w:r>
                    <w:rPr>
                      <w:rFonts w:eastAsia="Times New Roman"/>
                      <w:bCs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bCs/>
                      <w:sz w:val="24"/>
                    </w:rPr>
                    <w:t xml:space="preserve">7.4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>7.4.2 «Содержание казенных учреждений»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344 525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8 15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4 009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7 44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3 392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2 878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88 651,6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344 525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38 15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4 009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47 44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53 392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72 878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88 651,6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  <w:t xml:space="preserve">ВСЕГО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sz w:val="24"/>
                    </w:rPr>
                    <w:t xml:space="preserve">7.4 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sz w:val="24"/>
                    </w:rPr>
                  </w:pPr>
                  <w:r>
                    <w:rPr>
                      <w:rFonts w:eastAsia="Calibri"/>
                      <w:bCs/>
                      <w:sz w:val="24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696 597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2 20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3 523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9 28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0 665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41 302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159 612,7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696 597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2 20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3 523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99 288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0 665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41 302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 w:val="18"/>
                      <w:szCs w:val="18"/>
                    </w:rPr>
                    <w:t>159 612,7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 w:val="18"/>
                      <w:szCs w:val="28"/>
                    </w:rPr>
                  </w:pPr>
                  <w:r>
                    <w:rPr>
                      <w:rFonts w:eastAsia="Calibri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</w:t>
            </w:r>
          </w:p>
        </w:tc>
        <w:tc>
          <w:tcPr>
            <w:tcW w:w="143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.5  «Прочие мероприятия в области культуры и молодежной политики»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</w:t>
            </w:r>
          </w:p>
        </w:tc>
        <w:tc>
          <w:tcPr>
            <w:tcW w:w="143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4"/>
              </w:rPr>
              <w:t>7.5.1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"Ейская централизованная библиотечная система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.1.1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ополнение книжных фондов публичных библиоте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 26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76,8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829,3 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1 119,9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1 084,6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1 022,4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 07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406,9 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8,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657,2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708,4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646,5 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краевой бюджет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1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2,8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3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1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2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2,7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Федеральный бюджет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>1 67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7,1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7,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0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2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Установка (монтаж) системы экстренного оповещения об угрозе возникновения чрезвычайных ситуац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6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44,3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6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44,3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3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сходные материалы для оргтех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4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тановка системы  видеонаблю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9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9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5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Благоустройство прилегающей территории (библиотека – филиал № 2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6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зработка проекта на благоустройство прилегающей территории (библиотека – филиал № 2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7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Текущий ремонт: установка перегородки с дверным блок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8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ехнадзор по капитальному ремонту: устройство вентилируемого фасада центральной городской библиотеки им. Е.А.Котен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9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питальный ремонт: устройство вентилируемого фасада центральной городской библиотеки им.Е.А.Котен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0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ывеска ЦГБ  им.Е.А.Котен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1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иобретение информацион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8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2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5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8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2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5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2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Лицензия ПОСАБ Ирбис64+Серви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49,4 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,4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3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гелиевых шаров на открытие модельной библиоте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4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оснащение библиотеки по модельному стандарт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 45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60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</w:t>
            </w:r>
            <w:r>
              <w:rPr>
                <w:rFonts w:eastAsia="Calibri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</w:rPr>
              <w:t>852,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3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92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43,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8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8,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 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00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</w:t>
            </w:r>
            <w:r>
              <w:rPr>
                <w:rFonts w:eastAsia="Calibri"/>
                <w:sz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</w:rPr>
              <w:t>00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5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Технадзор по благоустройству прилегающей территории к зданию библиотеки – филиалу № 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6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6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6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материалов для текущего ремонта системы отоп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7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7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7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строительных материалов для ЦБ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8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оргтехники, мебели, оборуд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8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1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4,0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8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1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4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9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Лицензия ПО, продукты семейства сводного катало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0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Услуга контент – фильтрации по тарифу «Школ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6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1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шний дис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2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Изготовление ПСД на установку (монтаж) системы экстренного оповещения об угрозе возникновения чрезвычайных ситуац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1,7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1,7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ИТ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5.1 «муниципальное казенное учреждение культуры Ейского городского поселения Ейского района "Ейская централизованная библиотечная систем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9 97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09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 527,8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 124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437,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175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622,4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>
          <w:trHeight w:val="575" w:hRule="atLeast"/>
        </w:trPr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 07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05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849,9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444,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74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99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246,5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23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0,8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11,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1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2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2,7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 67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 367,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0,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2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</w:t>
            </w:r>
          </w:p>
        </w:tc>
        <w:tc>
          <w:tcPr>
            <w:tcW w:w="143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.5.2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"Ейский  историко – краеведческий музей им. В.В. Самсонова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1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2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, ремонт музея И.М.Поддубн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3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внутренних помещений МБУК ЕГПЕР "ЕИКМ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4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ставрация экспонатов основного фон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5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чие работы, услуги, приобретение товаро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36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91,6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4,0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36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91,6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4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6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здания художественного музе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7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основных средст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 49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72,6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17,7</w:t>
            </w:r>
          </w:p>
        </w:tc>
        <w:tc>
          <w:tcPr>
            <w:tcW w:w="17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9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4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17,7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4,6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8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Грант Президента Российской Федерации на реализацию проектов в области культуры, искусства и креативных (творческих) индустр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ИТОГО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5.2 «муниципальное бюджетное учреждение культуры Ейского городского поселения Ейского района "Ейский историко - краеведческий музей им. В.В. Самсонов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8 90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16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2,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479,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764,2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291,7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6 64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16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2,8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2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065,6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291,7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4,6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</w:t>
            </w:r>
          </w:p>
        </w:tc>
        <w:tc>
          <w:tcPr>
            <w:tcW w:w="143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.5.3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"Ейский городской центр народной культуры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1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монтные работы и техническое обеспечение деятельности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5.3.2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 xml:space="preserve"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, демонтаж и монтаж кондиционеров, изготовление рабочего проекта архитектурной подсветки фасада, монтаж системы электроснабжения архитектурной подсветки фасада здания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93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930,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8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80,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3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внутренних помещений МБУК ЕГПЕР "ЕГЦНК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57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450,7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41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6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16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164,7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4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чие работы, услуги, приобретение товаро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19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2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6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60,8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 000,0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08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2,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6,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5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 0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5,8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5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Морско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57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1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27,6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57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1,7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27,6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3.6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Приобретение основных средст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 64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72,4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8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62,8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17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72,4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78,6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46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8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84,2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3.7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Широчан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3.8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Краснофлотс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6 22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6 226,9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685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685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 54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 541,9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ИТОГО 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5.3 «муниципальное бюджетное учреждение культуры Ейского городского поселения Ейского района "Ейский городской центр народной культуры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32 13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9 709,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28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498,7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86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23,6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 226,9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3 59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 459,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 28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334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6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23,6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 685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8 53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 164,7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8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 541,9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4</w:t>
            </w:r>
          </w:p>
        </w:tc>
        <w:tc>
          <w:tcPr>
            <w:tcW w:w="143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7.5.4   Муниципальное казенное учреждение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"Комплексный центр социального обслуживания молодежи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4.1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Текущий и капитальный ремонт клубов по месту житель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6 27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25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 25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6 27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25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 25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2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ыполнение проектной документации на электроосвещ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3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ыполнение сметной документации и осуществление строительного контроля за ходом выполнения подрядных работ по текущему и капитальному ремонту клубов по месту житель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3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6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3,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6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4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4"/>
              </w:rPr>
              <w:t>Укрепление материально-технической базы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5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Монтаж охранно-тревожной сигнализации с выводом сигнала на пульт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90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9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4.6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зработка ПСД  по оснащению системой экстренного оповещения об угрозе совершения террористического ак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ИТОГО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5.4. «муниципальное казенное учреждение "Комплексный центр  молодежи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 36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8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273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966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 06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8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3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966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5.5</w:t>
            </w:r>
          </w:p>
        </w:tc>
        <w:tc>
          <w:tcPr>
            <w:tcW w:w="1431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7.5.5 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"Парк культуры и отдыха им. И.М. Поддубного"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8"/>
              </w:rPr>
              <w:t>5.5.1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раздевало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1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ПАР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1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5.2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парковых скамее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7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ПАР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7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5.5.3</w:t>
            </w:r>
          </w:p>
        </w:tc>
        <w:tc>
          <w:tcPr>
            <w:tcW w:w="340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4"/>
              </w:rPr>
              <w:t>Приобретение фан огражд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2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ПАР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2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ИТ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5.5 «муниципальное казенное учреждение культуры "Парк культуры и отдыха им. И.М. Поддубного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РК</w:t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Calibri"/>
                <w:bCs/>
                <w:sz w:val="24"/>
              </w:rPr>
              <w:t xml:space="preserve">7.5 "Прочие мероприятия в области культуры и молодежной политики"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68 68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884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569,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 204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 347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 273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5 407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44 68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602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 891,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 801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 705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196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9 489,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 19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2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0,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47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05,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82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624,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 24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67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35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sz w:val="24"/>
        </w:rPr>
      </w:pPr>
      <w:r>
        <w:rPr>
          <w:rFonts w:eastAsia="Calibri"/>
          <w:bCs/>
          <w:sz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26"/>
        <w:gridCol w:w="1476"/>
        <w:gridCol w:w="1417"/>
        <w:gridCol w:w="1276"/>
        <w:gridCol w:w="1134"/>
        <w:gridCol w:w="1134"/>
        <w:gridCol w:w="1134"/>
        <w:gridCol w:w="1134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6 Организация работы с молодежью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Организация работы с молодежью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 2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7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5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 2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7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5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ВСЕГО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4"/>
                <w:lang w:val="en-US"/>
              </w:rPr>
            </w:pPr>
            <w:r>
              <w:rPr>
                <w:rFonts w:eastAsia="Calibri"/>
                <w:bCs/>
                <w:sz w:val="24"/>
              </w:rPr>
              <w:t>7.6 "Организация работы с молодежью"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 2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7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5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 2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0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7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1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5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sz w:val="24"/>
        </w:rPr>
      </w:pPr>
      <w:r>
        <w:rPr>
          <w:rFonts w:eastAsia="Calibri"/>
          <w:bCs/>
          <w:sz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842"/>
        <w:gridCol w:w="1560"/>
        <w:gridCol w:w="1417"/>
        <w:gridCol w:w="1276"/>
        <w:gridCol w:w="1134"/>
        <w:gridCol w:w="1134"/>
        <w:gridCol w:w="1134"/>
        <w:gridCol w:w="1134"/>
        <w:gridCol w:w="1843"/>
      </w:tblGrid>
      <w:tr>
        <w:trPr>
          <w:trHeight w:val="1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7.7 Содействие в трудоустройстве несовершеннолетних граждан</w:t>
            </w:r>
          </w:p>
        </w:tc>
      </w:tr>
      <w:tr>
        <w:trPr>
          <w:trHeight w:val="1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Содействие в трудоустройстве несовершеннолетних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0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50,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0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50,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ВСЕГО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7.7 «Содействие в трудоустройстве несовершеннолетних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0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50,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0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950,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Всего по муниципальной программе Ейского городского поселения Ей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Развитие культуры и молодежной политики на 2020-2025 годы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298"/>
        <w:gridCol w:w="1408"/>
        <w:gridCol w:w="1543"/>
        <w:gridCol w:w="1543"/>
        <w:gridCol w:w="1336"/>
        <w:gridCol w:w="1336"/>
        <w:gridCol w:w="1550"/>
        <w:gridCol w:w="1686"/>
      </w:tblGrid>
      <w:tr>
        <w:trPr/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0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1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2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3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4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25г.</w:t>
            </w:r>
          </w:p>
        </w:tc>
      </w:tr>
      <w:tr>
        <w:trPr/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 ПО ПРОГРАММЕ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832 464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8 768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0 966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21 488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25 023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54 749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91 467,6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808 465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8 485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5 288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2 085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23 382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3 673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85 549,8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 192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2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320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476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05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82,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 624,6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12 246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5 367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35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3,2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59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59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</w:tr>
    </w:tbl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  <w:t>8. Механизм реализации муниципальной программы и контроль за ее выполнением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Финансирование муниципальной программы осуществляет администрация Ейского городского поселения Ейского района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/>
      </w:pPr>
      <w:r>
        <w:rPr>
          <w:bCs/>
        </w:rPr>
        <w:t>Текущее управление муниципальной программой осуществляет отдел культуры и молодежной политики администрации Ейского городского поселения Ейского района, который обеспечивает разработку муниципальной программы, а также совместно с исполнителями (участниками) организует работу по реализации муниципальной программы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/>
      </w:pPr>
      <w:r>
        <w:rPr>
          <w:bCs/>
        </w:rPr>
        <w:t>Контроль за выполнением муниципальной программы осуществляет отдел культуры и молодежной политики   администрация Ейского городского поселения Ейского района.</w:t>
      </w:r>
      <w:r>
        <w:rPr>
          <w:b/>
        </w:rPr>
        <w:t>.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       </w:t>
      </w:r>
    </w:p>
    <w:p>
      <w:pPr>
        <w:pStyle w:val="21"/>
        <w:rPr>
          <w:b w:val="false"/>
          <w:b w:val="false"/>
        </w:rPr>
      </w:pPr>
      <w:r>
        <w:rPr>
          <w:b w:val="false"/>
          <w:bCs w:val="false"/>
        </w:rPr>
        <w:t>9. 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/>
      </w:pPr>
      <w:r>
        <w:rPr>
          <w:bCs/>
          <w:szCs w:val="28"/>
        </w:rPr>
        <w:t xml:space="preserve">Оценка эффективности реализации Программы проводится координатором Программы в соответствии с Типовой методикой. Оценка эффективности реализации муниципальной программы проводится ежегодно, не позднее 1 марта, следующего за истекшим. 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Исполнители муниципальной программы ежегодно к 15 февраля представляют координатору Программы информацию об исполнении мероприятий Программы для формирования доклада о ходе реализации Программы, включая оценку эффективности Программы.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/>
      </w:pPr>
      <w:r>
        <w:rPr>
          <w:bCs/>
          <w:szCs w:val="28"/>
        </w:rPr>
        <w:t>Результаты оценки эффективности реализации муниципальной программы представляются ее координатором    в докладе о ходе реализации Программы и оценке эффективности ее реализации».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>Начальник отдела культуры</w:t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>
          <w:szCs w:val="28"/>
        </w:rPr>
        <w:t xml:space="preserve">и молодежной политики                                                                                                                                              Т.Г. Бибикова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7285" w:leader="none"/>
      </w:tabs>
      <w:ind w:left="360" w:hanging="0"/>
      <w:jc w:val="center"/>
      <w:rPr>
        <w:sz w:val="23"/>
        <w:szCs w:val="23"/>
      </w:rPr>
    </w:pPr>
    <w:r>
      <w:rPr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(3)_"/>
    <w:qFormat/>
    <w:rPr>
      <w:sz w:val="28"/>
      <w:szCs w:val="28"/>
      <w:shd w:fill="FFFFFF" w:val="clear"/>
    </w:rPr>
  </w:style>
  <w:style w:type="character" w:styleId="Style14">
    <w:name w:val="Нижний колонтитул Знак"/>
    <w:qFormat/>
    <w:rPr>
      <w:sz w:val="28"/>
      <w:szCs w:val="24"/>
      <w:lang w:eastAsia="zh-CN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Cs w:val="28"/>
    </w:rPr>
  </w:style>
  <w:style w:type="paragraph" w:styleId="List">
    <w:name w:val="List"/>
    <w:basedOn w:val="TextBody"/>
    <w:pPr>
      <w:shd w:fill="FFFFFF" w:val="clear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21">
    <w:name w:val="Основной текст 21"/>
    <w:basedOn w:val="Normal"/>
    <w:qFormat/>
    <w:pPr>
      <w:shd w:fill="FFFFFF" w:val="clear"/>
      <w:autoSpaceDE w:val="false"/>
      <w:jc w:val="center"/>
    </w:pPr>
    <w:rPr>
      <w:b/>
      <w:bCs/>
      <w:szCs w:val="28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szCs w:val="28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7:32:00Z</dcterms:created>
  <dc:creator>Пугиев В.Г.</dc:creator>
  <dc:description/>
  <cp:keywords/>
  <dc:language>en-US</dc:language>
  <cp:lastModifiedBy>User11</cp:lastModifiedBy>
  <cp:lastPrinted>2025-02-14T10:31:00Z</cp:lastPrinted>
  <dcterms:modified xsi:type="dcterms:W3CDTF">2025-03-10T08:31:00Z</dcterms:modified>
  <cp:revision>15</cp:revision>
  <dc:subject/>
  <dc:title>ПРИЛОЖЕНИЕ</dc:title>
</cp:coreProperties>
</file>